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OPRINOSIMA 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 OSNOVNE ODREDBE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im zakonom uređuje se sistem obaveznih doprinosa (u daljem tekstu: doprinosi) za finansiranje penzijskog i invalidskog osiguranja, zdravstvenog osiguranja, osiguranja od nezaposlenosti i dječje zaštite u Republici Srpskoj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redstva za finansiranje potreba iz člana 1. ovog zakona obezbjeđuju se putem doprinosa: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a za penzijsko i invalidsko osiguranje,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a za zdravstveno osiguranje,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prinosa za osiguranje od nezaposlenosti, </w:t>
      </w:r>
    </w:p>
    <w:p>
      <w:pPr>
        <w:pStyle w:val="Normal"/>
        <w:numPr>
          <w:ilvl w:val="0"/>
          <w:numId w:val="1"/>
        </w:numPr>
        <w:suppressAutoHyphens w:val="true"/>
        <w:ind w:left="1080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prinosa za dječju zaštitu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ripadnost pojedinog doprinosa iz stava 1. ovog člana određuje se u skladu sa propisima kojima se uređuje budžetski sistem u Republici Srpskoj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 OBVEZNIK DOPRINOS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bveznik doprinosa za penzijsko i invalidsko osiguranje, zdravstveno osiguranje, osiguranje od nezaposlenosti i dječje zaštite je fizičko lice – rezident Republike Srpske (u daljem tekstu: Republika):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oje je zaposleno kod pravnog ili fizičkog lica – rezidenta Republike ili pravnog ili fizičkog lica sa sjedištem u drugom entitetu, distriktu ili državi, republičkom organu, organu jedinice lokalne samouprave, javnoj ustanovi ili drugoj organizaciji u Republici, lice zaposleno u institucijama Bosne i Hercegovine i Brčko Distriktu Bosne i Hercegovine (u daljem tekstu: Brčko Distrikt) sa prebivalištem u Republici, kao i lice zaposleno u Brčko Distriktu sa prebivalištem u Brčko Distriktu ako je prijavljeno u Jedinstveni sistem registracije, kontrole i naplate doprinosa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je izabrano ili imenovano na javnu ili drugu dužnost uz zasnivanje radnog odnosa i obavljanjem te dužnosti ostvaruje platu ili druga primanja koja predstavljaju dohodak u smislu zakona kojim se uređuje porez na dohodak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koje je izabrano ili imenovano na javnu ili drugu dužnost bez zasnivanja radnog odnosa i obavljanjem te dužnosti ostvaruje primanja koja predstavljaju dohodak u smislu zakona kojim se uređuje porez na dohodak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koje je na teritoriji Republike zaposleno kod pravnog ili fizičkog lica – nerezidenta Republike, međunarodne organizacije i ustanove ili stranog diplomatskog ili konzularnog predstavništva, ako međunarodnim ugovorom nije drugačije određeno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koje je od strane pravnog ili fizičkog lica – rezidenta Republike kod kojeg je zaposleno upućeno na rad ili stručno usavršavanje u inostranstvo, ako nije obavezno osigurano po propisima države u koju je upućeno ili ako međunarodnim ugovorom nije drugačije određeno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koje samostalno obavlja privrednu ili profesionalnu djelatnost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7) član privrednog društva ili druge organizacije, odgovorno lice u privrednom društvu ili drugoj organizaciji bez zasnivanja radnog odnosa, prokurista, a koji po tom osnovu primaju naknadu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član organa upravljanja ili nadzora privrednog društva ili drugog oblika organizovanja, a koji po tom osnovu primaju naknadu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 profesionalni sportista,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0) korisnik prava na novčanu naknadu u vezi sa prekvalifikacijom i dokvalifikacijom i zapošljavanjem, koje je ovo pravo ostvarilo prema propisima o penzijskom i invalidskom osiguranju, 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1) vjerski službenik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2) lice zaposleno u oblasti proizvodnje tekstila, odjeće, kože i proizvoda od kože, u skladu sa klasifikacijom djelatnosti Republike, a koje ostvaruje platu manju od prosječne bruto plate u Republici za prethodnu godinu prema podacima Republičkog zavoda za statistiku Republike Srpske ( u daljem tekstu: Republički zavod za statistiku) objavljenom u „Službenom glasniku Republike Srpske“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Licima koja samostalno obavljaju privrednu djelatnost, u smislu ovog zakona, smatraju se lica koja su za obavljanje te djelatnosti registrovana kod nadležnog organa, odnosno upisana u registar kod nadležne organizacije pod uslovom da nisu obveznici doprinosa na osnovu radnog odnosa ili korisnici prava na penziju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Licima koja samostalno obavljaju profesionalnu djelatnost, u smislu ovog zakona, smatraju se lica koja samostalno u vidu zanimanja i na osnovu posebne licence nadležnog organa ili organizacije obavljaju djelatnost isključivo na osnovu stečenog zanimanja (profesije) kao što su: advokati, notari, inženjeri, arhitekti, poreski savjetnici, tumači, računovođe, prevodioci i druga slična zanimanja pod uslovom da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tu djelatnost ne obavljaju na privremenoj osnovi i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nisu obveznici doprinosa na osnovu radnog odnosa ili korisnici prava na penziju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4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veznik doprinosa za penzijsko i invalidsko osiguranje i zdravstveno osiguranje je fizičko lice – rezident Republike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oje u skladu sa propisima iz oblasti radnih odnosa obavlja privremene ili povremene poslove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je nezaposleno i ostvaruje novčanu naknadu u skladu sa propisima kojima se uređuje zapošljavanje i prava za vrijeme nezaposlenosti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koje obavlja poljoprivrednu djelatnost, upisano je u Registar poljoprivrednih gazdinstava kao nosilac komercijalnog porodičnog poljoprivrednog gazdinstva, i koje je osiguranik poljoprivrednik u skladu sa zakonom kojim se uređuje penzijsko i invalidsko osiguranje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veznik doprinosa za zdravstveno osiguranje je fizičko lice – rezident Republike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oje obavlja poljoprivrednu djelatnost, upisano je u Registar poljoprivrednih gazdinstava kao nosilac komercijalnog porodičnog poljoprivrednog gazdinstva, i koje nije osiguranik poljoprivrednik u skladu sa zakonom kojim se uređuje penzijsko i invalidsko osiguranje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obavlja poljoprivrednu djelatnost i upisano je u Registar poljoprivrednih gazdinstava kao nosilac nekomercijalnog porodičnog poljoprivrednog gazdinstva,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</w:t>
        <w:tab/>
        <w:t>strani državljanin koji se školuje na teritoriji Republike, ako</w:t>
        <w:br/>
        <w:t>međunarodnim sporazumom nije drugačije određeno,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</w:t>
        <w:tab/>
        <w:t>državljanin Republike koji u cijelosti ili djelimično ostvaruje</w:t>
        <w:br/>
        <w:t xml:space="preserve">penziju i invalidninu od inostranog isplatioca, dok ima prebivalište na teritoriji Republike, ako međunarodnim sporazumom nije drugačije određeno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koje samostalno obavlja ugostiteljsku djelatnost pružanjem usluga smještaja, ishrane i pića u apartmanu, kući za odmor i sobi za iznajmljivanje koje je upisano u registar za obavljanje te djelatnosti kod nadležne organizacije, pod uslovom da nije obveznik doprinosa na osnovu radnog odnosa ili korisnik prava na penziju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lice koje se lično uključuje u obavezno zdravstveno osiguranje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7) korisnik prava na penziju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veznik doprinosa za penzijsko i invalidsko osiguranje je fizičko lice – rezident Republike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koje obavlja poslove preko omladinske zadruge do navršenih 26 godina života,  odnosno bez obzira na godine života ako nije na redovnom školovanju,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je dobrovoljni osiguranik u skladu sa propisima kojima se uređuje penzijsko i invalidsko osiguranje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koje ostvaruje prihod od autorskih prava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koje na osnovu ugovora o djelu, odnosno drugog sličnog ugovora ostvaruje naknadu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koje ostvaruje naknadu po osnovu ugovora o dopunskom radu u skladu za zakonom kojim se uređuje rad i radni odnosi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koje je nezaposleno, a priznato mu je pravo na penzijsko i invalidsko osiguranje u skladu sa propisima kojima se uređuje zapošljavanje i osiguranje za slučaj nezaposlenosti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bveznik doprinosa za penzijsko i invalidsko osiguranje i zdravstveno osiguranje dok se nalazi u određenim okolnostima je fizičko lice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lice za vrijeme učešća u javnim radovima koje organizuje Republika ili jedinica lokalne samouprave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nezaposleno lice za vrijeme prekvalifikacije ili dokvalifikacije, na koju ga je uputila organizacija za zapošljavanje,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lice za vrijeme obavljanja stručnog osposobljavanja i usavršavanja kod poslodavca, bez zasnivanja radnog odnosa, u skladu sa propisima iz oblasti radnih odnos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bveznik doprinosa za penzijsko i invalidsko osiguranje dok se nalazi u određenim okolnostima je fizičko lice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oje na teritoriji Republike učestvuje u akciji spasavanja ili odbrane od elementarnih nepogoda (požar, poplava, zemljotres i druge nepogode prouzrokovane višom silom), ili u akciji preduzetoj radi spasavanja života građana ili otklanjanja materijalne štete na imovini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oje na zahtjev republičkog organa pruži pomoć tom organu, kao i lice u periodu vršenja određenih javnih funkcija ili građanskih dužnosti po pozivu republičkih organa i organa jedinica lokalne samouprave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 vrijeme obavljanja obaveznog rada prilikom izdržavanja kazne zatvora, maloljetničkog zatvora i za vrijeme izvršenja vaspitne mjere u disciplinskom centru za maloljetnike, vaspitnoj ustanovi, vaspitno-popravnom domu ili u nekoj drugoj ustanovi za osposobljavanje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za vrijeme obavljanja privremenih i povremenih poslova preko omladinskih zadruga do navršenih 26 godina ako se nalazi na redovnom školovanju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učenik i student za vrijeme praktične nastave, odnosno tokom obavljanja stručne prakse kod poslodavca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sa teškoćama u razvoju, za vrijeme stručnog osposobljavanja, nakon završene osnovne škol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8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Lice kojem Republika, odnosno jedinica lokalne samouprave, uplatom doprinosa u skladu sa ovim zakonom, obezbjeđuje obavezno zdravstveno osiguranje je: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nezaposleno lice dok je redovno prijavljeno JU Zavodu za zapošljavanje Republike Srpske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izbjeglo i raseljeno lice i povratnik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lice kome je priznato pravo na zdravstveno osiguranje u skladu sa zakonom kojim se uređuju prava boraca, vojnih invalida i porodica poginulih boraca Odbrambeno-otadžbinskog rata Republike Srpske i civilnih žrtava rata, 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lice koje je korisnik prava u skladu sa zakonom kojim se uređuje prava iz oblasti socijalne zaštite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Licima iz stava 1. ovog člana Republika, odnosno jedinica lokalne samouprave obezbjeđuje obavezno zdravstveno osiguranje samo u slučaju da po drugom osnovu nisu obavezno osigurani na zdravstveno osiguranj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Rezidentom Republike, u smislu ovog zakona, smatra se fizičko lice, koje je u smislu propisa kojima se uređuje oblast penzijsko-invalidskog, zdravstvenog osiguranja ili osiguranja od nezaposlenosti, obavezno osigurano, obavezno osigurano u određenim okolnostima ili dobrovoljno osigurano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Status rezidenta u smislu stava 1. ovog člana ima i fizičko lice koje je kao šef diplomatskog ili konzularnog predstavništva ili kao diplomatski ili konzularni službenik zaposleno u domaćem diplomatskom ili konzularnom predstavništvu u inostranstvu, ako na ta primanja ne plaća doprinos u zemlji u kojoj je zaposleno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Status rezidenta u smislu stava 1. ovog člana ima i fizičko lice koje je upućeno u inostranstvo radi obavljanja poslova za Republiku, za fizičko ili pravno lice – rezidenta Republike ili za međunarodnu organizaciju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 OSNOVICA DOPRINOS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snovica doprinosa je ukupan prihod obveznika doprinosa na koji se plaća porez na dohodak koji uključuje doprinose koji se plaćaju u skladu sa ovim zakonom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uzetno od stava 1. ovog člana osnovicom doprinosa smatraju se i posebno određene osnovice za pojedine kategorije obveznika utvrđene ovim zakonom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ica doprinosa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za lica koja samostalno obavljaju privrednu djelatnost iznosi najmanje 60% prosječne bruto plate u Republici za prethodnu godinu, a prema posljednjem podatku Republičkog zavoda za statistiku objavljenom u „Službenom glasniku Republike Srpske“,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za lica koja samostalno obavljaju profesionalnu djelatnost osnovica doprinosa je najmanje u visini prosječne bruto plate u Republici za prethodnu godinu, a prema posljednjem podatku Republičkog zavoda za statistiku objavljenom u „Službenom glasniku Republike Srpske“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 lica koja su obveznici doprinosa iz člana 5. tačka 5) ovog zakona osnovica doprinosa iznosi 30% od prosječne bruto plate u Republici za prethodnu godinu, a prema posljednjem podatku Republičkog zavoda za statistiku objavljenom u „Službenom glasniku Republike Srpske“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snovica doprinosa za lica koja obavljaju poljoprivrednu djelatnost i koja su registrovana kao porodična poljoprivredna gazdinstva iznosi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 za nosioca komercijalnog porodičnog poljoprivrednog gazdinstva 30% prosječne bruto plate u Republici za prethodnu godinu, a prema podatku Republičkog zavoda za statistiku objavljenom u „Službenom glasniku Republike Srpske“, 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 za nosioca nekomercijalnog porodičnog poljoprivrednog gazdinstva 20% prosječne bruto plate u Republici za prethodnu godinu, a prema podatku Republičkog zavoda za statistiku objavljenom u „Službenom glasniku Republike Srpske“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Osnovica doprinosa za nosioca porodičnog poljoprivrednog gazdinstva koji istovremeno ostvaruje lična primanja ili penziju isplaćenu iz Fonda za penzijsko i invalidsko osiguranje Republike Srpske, jednaka je osnovici iz člana 10. stav 1. ovog zakon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Osnovica doprinosa za obveznike doprinosa iz člana 5. t. 3) i 6), člana 6. tačka 6)  i člana 7. ovog zakona iznosi 50%  prosječne bruto plate u Republici za prethodnu godinu, a prema  podatku Republičkog zavoda za statistiku objavljenom u „Službenom glasniku Republike Srpske“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Osnovica doprinosa za obveznike doprinosa iz člana 3. stav 1. tačka 4) ovog zakona iznosi najmanje prosječnu bruto platu u Republici za prethodnu godinu, a prema podatku Republičkog zavoda za statistiku objavljenom u „Službenom glasniku Republike Srpske“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4.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lica iz člana 8. t. 1), 2) i 3) ovog zakona osnovica doprinosa iznosi 20% prosječne bruto plate u Republici za prethodnu godinu, a prema podatku Republičkog zavoda za statistiku objavljenom u „Službenom glasniku Republike Srpske“, a za lica iz člana 8. tačka 4) ovog zakona iznosi 40% prosječne bruto plate u Republici za prethodnu godinu, a prema podatku Republičkog zavoda za statistiku objavljenom u „Službenom glasniku Republike Srpske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novica doprinosa za obveznike doprinosa iz člana 6. tačka 2) ovog zakona iznosi najmanje 60% prosječne bruto plate u Republici za prethodnu godinu, a prema podatku Republičkog zavoda za statistiku objavljenom u „Službenom glasniku Republike Srpske“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16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Osnovica doprinosa za obveznike doprinosa iz člana 3. stav 1. tačka 12) ovog zakona iznosi 25% prosječne bruto plate u Republici za prethodnu godinu, prema posljednjem podatku Republičkog zavoda za statistiku objavljenom u „Službenom glasniku Republike Srpske“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Osnovica doprinosa za obveznike doprinosa iz člana 5. tačka 7) ovog zakona je penzij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Osnovica doprinosa za lica koja ostvaruju naknadu plate u periodu korištenja porodiljskog odsustva za 2018. godinu iznosi 80% njihove osnovice prije otpočinjanja korištenja porodiljskog odsustva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V </w:t>
        <w:tab/>
        <w:t xml:space="preserve">UPLATILAC DOPRINOSA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platilac doprinosa u smislu ovog zakona je isplatilac prihoda (primanja) koji predstavlja osnov za plaćanje doprinosa u skladu sa ovim zakonom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uzetno od člana 17. ovog zakona, uplatu doprinosa lično vrši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 obveznik doprinosa iz člana 3. tačka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), člana 4. tačka 3), člana 5. t. 1), 2), 3), 4), 5) i 6) i člana 6. tačka 2) ovog zakona, 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obveznik doprinosa koji je zaposlen ili angažovan od nerezidenta Republike, odnosno kod poslodavca sa sjedištem na području drugog entiteta, distrikta ili države u slučaju da isplatilac prihoda (primanja) koji predstavlja osnov za plaćanje doprinosa ne izvrši uplatu doprinosa u propisanom rok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latilac doprinosa u posebnim slučajevima je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organizacija koja organizuje akcije spasavanja ili odbrane od elementarnih nepogoda za obveznika doprinosa iz člana 7. stav 2. tačka 1) ovog zakona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Republika, odnosno jedinica lokalne samouprave za obveznika doprinosa iz člana 7. stav 1. tačka 1) i stav 2. tačka 2) ovog zakona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obrazovna ustanova za obveznika doprinosa iz člana 7. stav 2. tačka 5) ovog zakona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kazneno-popravna, odnosno vaspitna ustanova za obveznika doprinosa iz člana 7. stav 2. tačka 3) ovog zakona,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organizacija za zapošljavanje za obveznika doprinosa iz člana 7. stav 1. tačka 2) ovog zakona, </w:t>
      </w:r>
    </w:p>
    <w:p>
      <w:pPr>
        <w:pStyle w:val="Normal"/>
        <w:tabs>
          <w:tab w:val="clear" w:pos="720"/>
          <w:tab w:val="left" w:pos="3780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poslodavac za obveznika doprinosa iz člana 7. stav 1. tačka 3) ovog zakona,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7) omladinska zadruga za obveznike doprinosa iz člana 6. stav 1. i člana 7. stav 2. tačka 4) ovog zakona, 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8) organizacija, odnosno poslodavac za obveznika doprinosa iz člana 7. stav 2. tačka 6) ovog zakona,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9) JU Zavod za zapošljavanje Republike Srpske za obveznika doprinosa iz člana 4. tačka 2) i člana 6. tačka 6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Za lica iz člana 8. stav 1. t. 1), 2) i 3) ovog zakona uplata doprinosa vrši se transferom sredstava iz budžeta Republike Srpske, u skladu sa resornom nadležnošću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Za lica iz člana 8. stav 1. tačka 4) ovog zakona uplata doprinosa vrši se transferom sredstava iz budžeta jedinice lokalne samouprave putem nadležnih organa, odnosno, službi za socijalni ra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OSLOBAĐANJE OD PLAĆANJA, STOPA, OBRAČUN I PLAĆANJE DOPRINOSA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Doprinosi se ne plaćaju na prihode koji ne predstavljaju dohodak ili koji su oslobođeni plaćanja poreza na dohodak u smislu zakona kojim se uređuje porez na dohodak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oprinosi se ne plaćaju na prihode od penzijskog doprinosa do 1.200 KM godišnje isplaćene obvezniku doprinosa od uplatioca doprinosa u skladu sa zakonom kojim se uređuju dobrovoljni penzijski fondovi u Republici Srpskoj.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Stope doprinosa iznose: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za penzijsko i invalidsko osiguranje iznosi 18,5%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za zdravstveno osiguranje iznosi 12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za osiguranje od nezaposlenosti iznosi 0,8%,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4) za dječju zaštitu iznosi 1,7%.</w:t>
      </w:r>
    </w:p>
    <w:p>
      <w:pPr>
        <w:pStyle w:val="Normal"/>
        <w:suppressAutoHyphens w:val="true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zuzetno od stava 1. t. 1) i 2) ovog člana:</w:t>
      </w:r>
    </w:p>
    <w:p>
      <w:pPr>
        <w:pStyle w:val="Normal"/>
        <w:suppressAutoHyphens w:val="true"/>
        <w:ind w:firstLine="81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 stopa doprinosa za penzijsko i invalidsko osiguranje za obveznike doprinosa iz člana 7. ovog zakona iznosi 4,5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stopa doprinosa za zdravstveno osiguranje na penzije isplaćene iz Fonda penzijskog i invalidskog osiguranja Republike Srpske iznosi 1%,</w:t>
      </w:r>
    </w:p>
    <w:p>
      <w:pPr>
        <w:pStyle w:val="Normal"/>
        <w:suppressAutoHyphens w:val="true"/>
        <w:ind w:firstLine="81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stopa doprinosa za zdravstveno osiguranje iznosi 2% od ličnog primanja, odnosno penzije za obveznike doprinosa iz člana 4. tačka 3) i člana 5. tačka 1) ovog zakona,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stopa doprinosa za zdravstveno osiguranje iznosi 1% od ličnog primanja ili penzije za obveznike doprinosa iz člana 5. tačka 2) ovog zakona,  </w:t>
      </w:r>
    </w:p>
    <w:p>
      <w:pPr>
        <w:pStyle w:val="Normal"/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stopa doprinosa za penzijsko i invalidsko osiguranje iznosi 2% od ličnog primanja ili penzije za obveznike doprinosa iz člana 4. tačka 3) ovog zakona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platilac doprinosa iz čl. 17, 18. i 19. ovog zakona dužan je prijaviti obavezu doprinosa Poreskoj upravi Republike Srpske (u daljem tekstu: Poreska uprava) najkasnije do  kraja mjeseca za prethodni mjesec za svakog obveznika doprinosa na obrascu mjesečne prijave poreza po odbitku, koji je utvrđen propisima o porezu na dohodak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Izuzetno od stava 1. ovog člana, uplatilac doprinosa za obveznike doprinosa iz člana 4. tačka 3) i člana 5. t. 1) i 2) ovog zakona dužan je, najkasnije do 31. marta tekuće godine, za prethodnu godinu dostaviti Poreskoj upravi godišnji obračun doprinosa koji predstavlja prijavu obaveze doprinosa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Obaveza plaćanja doprinosa na osnovicu iz člana 10. stav 1. i člana 16. stav 1. ovog zakona nastaje prilikom  svake isplate prihoda (primanja) koji predstavlja osnov za plaćanje doprinosa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U slučaju da nije izvršena isplata prihoda (primanja) koji predstavlja osnov za plaćanje doprinosa, obaveza plaćanja doprinosa na osnovicu iz člana 10. stav 1. i člana 16. stav 1. ovog zakona nastaje dva mjeseca od isteka mjeseca za koji se doprinosi prijavljuju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Doprinosi se u smislu stava 1. ovog člana plaćaju po odbitku od osnovice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Obaveza plaćanja doprinosa na osnovicu iz čl. 11, 12, 13, 14. i 15. i člana 16. stav 2. ovog zakona nastaje 20. u mjesecu za prethodni mjesec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plata doprinosa na osnovu člana 20. ovog zakona vrši se do 20. u mjesecu za prethodni mjesec.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6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plata doprinosa vrši se prema sjedištu uplatioca doprinosa koje se nalazi u Republici, a za uplatioca doprinosa čije je sjedište u Federaciji BiH, odnosno u Brčko Distriktu uplata doprinosa vrši se prema sjedištu poslovne jedinice u Republici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Uplatilac doprinosa sa sjedištem izvan Republike koji nema registrovanu poslovnu jedinisu u Republici vrši uplatu doprinosa prema mjestu registracije obveznika doprinosa u Jedinstveni sistem registracije, kontrole i naplate doprinos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Za uplatioca doprinosa koji vrši uplatu doprinosa za obveznike doprinosa za penzijsko i invalidsko osiguranje iz Brčko Distrikta mjesto plaćanja doprinosa je Brčko Distrikt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4) Fizička lica koja su u smislu ovog zakona uplatioci doprinosa, uplatu doprinosa vrše prema mjestu prebivališta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5) Izuzetno od st. 1, 2. i 3. ovog člana, uplatioci doprinosa institucije Bosne i Hercegovine i javna preduzeća Bosne i Hercegovine vrše uplatu doprinosa prema prebivalištu obveznika doprinosa u Republici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finansija donosi pravilnik kojim se propisuju uslovi, način obračunavanja, prijavljivanja i uplate doprinosa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 NADZOR I KAZNENE ODREDB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8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Nadzor nad primjenom ovog zakona vrši Ministarstvo finansija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dzor nad obračunavanjem i plaćanjem doprinosa vrši Poreska uprava Republike Srpske, u skladu sa odredbama ovog zakona i propisa kojim se uređuje poreski postupak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povrede odredaba ovog zakona koje imaju obilježja prekršaja, kao i odgovornosti i sankcije za prekršaje, primjenjuju se propisi kojima se uređuje poreski postupak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II </w:t>
        <w:tab/>
        <w:t>PRELAZNE I ZAVRŠNE ODREDBE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 30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 će u roku od 90 dana od dana stupanja na snagu ovog zakona donijeti Pravilnik o obračunavanju, prijavljivanju i uplati doprinosa (član 27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1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 donošenja propisa iz člana 27. ovog zakona primjenjivaće se podzakonski akti koji su važili na dan stupanja na snagu ovog zakona, ako nisu u suprotnosti sa ovim zakonom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em na snagu ovog zakona prestaje da važi Zakon o doprinosima („Službeni glasnik Republike Srpske“, br. 116/12 i 103/15)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.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objavljuje se u „Službenom glasniku Republike Srpske“, a stupa na snagu 1. januara 2018. godine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1319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17</w:t>
        <w:tab/>
        <w:tab/>
        <w:t xml:space="preserve">                        </w:t>
        <w:tab/>
        <w:tab/>
        <w:t xml:space="preserve">     PREDSJEDNI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13. decembar 2017. godine</w:t>
        <w:tab/>
        <w:tab/>
        <w:t xml:space="preserve">      </w:t>
        <w:tab/>
        <w:tab/>
        <w:t xml:space="preserve">         NARODNE SKUPŠTIN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tabs>
          <w:tab w:val="clear" w:pos="720"/>
          <w:tab w:val="left" w:pos="6211" w:leader="none"/>
        </w:tabs>
        <w:jc w:val="both"/>
        <w:rPr>
          <w:rFonts w:ascii="Calibri" w:hAnsi="Calibri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Calibri" w:hAnsi="Calibri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920" w:leader="none"/>
        </w:tabs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rFonts w:ascii="Verdana" w:hAnsi="Verdana" w:cs="Verdana"/>
      <w:color w:val="003366"/>
      <w:sz w:val="11"/>
      <w:szCs w:val="11"/>
      <w:lang w:val="en-US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BodyTextIndent2Char1">
    <w:name w:val="Body Text Indent 2 Char1"/>
    <w:qFormat/>
    <w:rPr>
      <w:rFonts w:ascii="Arial" w:hAnsi="Arial" w:cs="Arial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cs="Times New Roman"/>
      <w:color w:val="003366"/>
      <w:sz w:val="11"/>
      <w:szCs w:val="1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/>
      <w:autoSpaceDE w:val="true"/>
      <w:ind w:left="540" w:hanging="54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Times New Roman"/>
      <w:lang w:val="en-US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1:00Z</dcterms:created>
  <dc:creator>Ljiljana</dc:creator>
  <dc:description/>
  <cp:keywords/>
  <dc:language>en-US</dc:language>
  <cp:lastModifiedBy>DraganR</cp:lastModifiedBy>
  <cp:lastPrinted>2017-11-29T15:36:00Z</cp:lastPrinted>
  <dcterms:modified xsi:type="dcterms:W3CDTF">2017-12-29T11:51:00Z</dcterms:modified>
  <cp:revision>3</cp:revision>
  <dc:subject/>
  <dc:title>????? ? ???????? ??????</dc:title>
</cp:coreProperties>
</file>